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“</w:t>
      </w:r>
      <w:r>
        <w:rPr>
          <w:sz w:val="24"/>
        </w:rPr>
        <w:t>3D OBJECTS FOR ARRIS” INSTALL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ystem requirements: ARRIS 7 or ARRIS 20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py the jwr.vn/ent.ap directory into the ARRIS/ap director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ARRIS/ap may be c:\ARRIS70\ap or c:\Program Files\ARRIS 2001\a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8:52:00Z</dcterms:created>
  <dc:creator>mas45 mas45</dc:creator>
  <dc:description/>
  <dc:language>en-US</dc:language>
  <cp:lastModifiedBy>mas45 mas45</cp:lastModifiedBy>
  <dcterms:modified xsi:type="dcterms:W3CDTF">2000-12-13T16:07:00Z</dcterms:modified>
  <cp:revision>2</cp:revision>
  <dc:subject/>
  <dc:title>“3D OBJECTS FOR ARRIS” INSTALLATION</dc:title>
</cp:coreProperties>
</file>