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3D OBJECTS FOR ARRIS” INSTAL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ystem requirements: ARRIS 7 or ARRIS 2001 or ARRIS 8 or ARRIS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py the jwr.vn/ent.ap directory into the ARRIS/ap direct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ARRIS/ap may be c:\ARRIS70\ap or c:\Program Files\ARRIS 2001\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9:52:00Z</dcterms:created>
  <dc:creator>mas45 mas45</dc:creator>
  <dc:description/>
  <dc:language>en-US</dc:language>
  <cp:lastModifiedBy>Jeff Rath</cp:lastModifiedBy>
  <dcterms:modified xsi:type="dcterms:W3CDTF">2007-05-02T02:21:00Z</dcterms:modified>
  <cp:revision>4</cp:revision>
  <dc:subject/>
  <dc:title>“3D OBJECTS FOR ARRIS” INSTALLATION</dc:title>
</cp:coreProperties>
</file>